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признании утратившими силу отдельных законов Новосибирской области, регулирующих порядок установления величины прожиточного минимума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Новосибирской области «О признании утратившими силу отдельных законов Новосибирской области, регулирующих порядок установления величины прожиточного минимума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Сафронова Елена Владимировна</cp:lastModifiedBy>
  <cp:lastPrinted>2019-05-13T11:29:00Z</cp:lastPrinted>
  <dcterms:modified xsi:type="dcterms:W3CDTF">2021-04-06T05:48:00Z</dcterms:modified>
  <cp:revision>10</cp:revision>
  <dc:subject/>
  <dc:title>ЗАКЛЮЧЕНИЕ</dc:title>
</cp:coreProperties>
</file>